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292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3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6.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нуар 2023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 и 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03-2021 од 14. јануара 2021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RS"/>
        </w:rPr>
        <w:t>јануара 2023.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ан програма коришћења субвенција из буџета града Крагујевца </w:t>
      </w:r>
      <w:r>
        <w:rPr>
          <w:rFonts w:cs="Arial" w:ascii="Arial" w:hAnsi="Arial"/>
          <w:b/>
          <w:sz w:val="22"/>
          <w:szCs w:val="22"/>
          <w:lang w:val="sr-Latn-RS"/>
        </w:rPr>
        <w:t>Друшт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2023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а коришћења субвенција из буџета гра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3. годину, број: 4-1028, који је донела Скупштина друштва Одлуком број: 178/22 на седници одржаној дана 28. децембра 2022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3. г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03-2021 од 14.јануара 2021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3. годину планирана су  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(''Службени лист града Крагујевца'', број 36/22), на Разделу 9 - Градска управа за комуналне послове, Програм 15 -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, апропријација 412, извор 01-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је давање сагласности на Посебан програм коришћења субвенција из буџета града Крагујевца за 2023. годину</w:t>
      </w:r>
      <w:r>
        <w:rPr>
          <w:rFonts w:cs="Arial" w:ascii="Arial" w:hAnsi="Arial"/>
          <w:sz w:val="22"/>
          <w:szCs w:val="22"/>
          <w:lang w:val="sr-Latn-RS"/>
        </w:rPr>
        <w:t xml:space="preserve"> 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 који је израђен у складу са Смерницама за израду Годишњег програма пословања и Посебног програма коришћења субвенција  из буџета града Крагујевца за јавна предузећа, јавна комунална предузећа и привредна друштва за 2023. годину, Градске управе за комуналне послове број: XXVIII-1445/2022 од 31.октобра 2022. године, на које је Градско веће дало сагласност Закључком број: 400-1358/22-V од 4. новембра 2022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израђује се у циљу планирања намена за које ће се користити средства субвенција, као и утврђивање месечне динамике коришћења тих средстава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садржи анализу коришћења субвенција за 20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.годину, како би Посебан програм коришћења субвенција из буџета Град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годину био израђен на реалним основама, као и образложење реалних потреба коришћења субвенција из буџета Град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. Планирани износ субвенциј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исказује се структурирано по економским класификацијама, посебно за текуће, посебно за капиталне субвенције, док се динамика коришћења субвенција планира на месечном ниво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купно планиране субвенције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3. годину износе 46.710.000 динара, у складу са 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годину (''Службени лист града Крагујевца'', број 36/22), Програмом распоређивања субвенција из буџета града Крагујевца јавним предузећима и привредним друштвима у 2023. години број 400-1459/22-V од 14. децембра 2022.године и Годишњим програмом пословањ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3. годину, на који је сагласност дала Скупштина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давање сагласности од стране оснивача на Посебан програм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3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заменика начелника Градске управ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а комуналне послов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Ивана Ћуп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привреду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домир Ерић__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Slavica Neskovic</cp:lastModifiedBy>
  <cp:lastPrinted>2023-01-06T09:14:00Z</cp:lastPrinted>
  <dcterms:modified xsi:type="dcterms:W3CDTF">2023-01-06T08:14:00Z</dcterms:modified>
  <cp:revision>63</cp:revision>
  <dc:subject/>
  <dc:title/>
</cp:coreProperties>
</file>